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partii poli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Radosław Hrynkie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w formie pisemnej na podstawie jednej samodzielnej pracy pisemnej o objętości do 10 stron maszynopisu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stawowa wiedza o państwie, z zakresu partii politycznych, systemów partyjnych, a także z zakresu prawa konstytucyjnego. 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elem przedmiotu jest zapoznanie studentów z procesem tworzenia, rejestrowania, funkcjonowania oraz likwidacji partii politycznych. Student przyswaja wiedzę obejmującą przepisy prawa krajowego regulującego materię działania partii politycznych. W efekcie uczestnik zajęć potrafi zdefiniować i wyjaśnić pojęcie patii politycznej, systemu partyjnego, apartyjności i apolityczności. Umie rozróżnić i porównać systemy partyjne. Kategoryzuje systemy tworzenia oraz finansowania partii polityczn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/>
            </w:pPr>
            <w:r>
              <w:rPr/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18"/>
          <w:lang w:eastAsia="pl-PL"/>
        </w:rPr>
      </w:pPr>
      <w:r>
        <w:rPr>
          <w:b/>
          <w:sz w:val="18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efiniuje pojęcie partii politycznej oraz systemu partyjnego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wymienia i klasyfikuje systemy tworzenia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rozróżnia pojęcia: Fundusz Wyborczy, Fundusz Ekspercki, subwencja, dotacja podmiotowa, likwidacja i delegalizacja partii politycz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odtwarza procedurę tworzenia partii politycznej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opisuje kontrolę Trybunału Konstytucyjnego nad partiami politycznymi w zakresie zgodności ich celów i działalności z Konstytucją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analizuje orzecznictwo sądów powszechnych związane problemowo z tematyką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analizuje ze zrozumieniem orzecznictwo Trybunału Konstytucyjnego dotyczące zagadnienia zgodności z Konstytucją celów lub działalności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ocenia systemy finansowania partii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rozpoznaje przyczyny likwidacji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analizuje przyczyny utraty przez partię polityczną źródeł finansowania z budżetu państwa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</w:rPr>
              <w:t xml:space="preserve">student </w:t>
            </w:r>
            <w:r>
              <w:rPr>
                <w:sz w:val="18"/>
                <w:lang w:eastAsia="pl-PL"/>
              </w:rPr>
              <w:t xml:space="preserve">kwalifikuje przypadki i konsekwencje prawne naruszenia zasad dyscypliny finansowej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lang w:eastAsia="pl-PL"/>
              </w:rPr>
              <w:t>K_UO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w podstawowym zakresie poddaje krytyce niespójne rozwiązania legislacyjne w przedmiocie działania i finansowania partii polityczn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</w:rPr>
              <w:t xml:space="preserve">student </w:t>
            </w:r>
            <w:r>
              <w:rPr>
                <w:sz w:val="18"/>
                <w:lang w:eastAsia="pl-PL"/>
              </w:rPr>
              <w:t xml:space="preserve">zachowuje krytycyzm w ocenie rozwiązań legislacyjnych dotyczących partii polityczn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lang w:eastAsia="pl-PL"/>
              </w:rPr>
              <w:t>K_K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</w:rPr>
              <w:t xml:space="preserve">student </w:t>
            </w:r>
            <w:r>
              <w:rPr>
                <w:sz w:val="18"/>
                <w:lang w:eastAsia="pl-PL"/>
              </w:rPr>
              <w:t xml:space="preserve">zachowuje krytycyzm w ocenie orzeczeń Trybunału Konstytucyjnego dotyczących partii politycz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lang w:eastAsia="pl-PL"/>
              </w:rPr>
              <w:t>K_K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  <w:szCs w:val="18"/>
              </w:rPr>
              <w:t xml:space="preserve">student </w:t>
            </w:r>
            <w:r>
              <w:rPr>
                <w:rFonts w:eastAsia="Cambria"/>
                <w:sz w:val="18"/>
                <w:szCs w:val="18"/>
                <w:lang w:eastAsia="pl-PL"/>
              </w:rPr>
              <w:t xml:space="preserve">dyskutuje o wadach i zaletach finansowania partii politycznych z budżetu państwa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  <w:lang w:eastAsia="pl-PL"/>
              </w:rPr>
              <w:t>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0"/>
              <w:gridCol w:w="4310"/>
            </w:tblGrid>
            <w:tr>
              <w:trPr>
                <w:trHeight w:val="227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reści merytoryczne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Liczba godzin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jęcie i geneza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Klasyfik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Funkcje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Instytucjon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Struktura i zasady działani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Finansowanie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Postępowanie w sprawie stwierdzenia sprzeczności z konstytucją celów lub działalności partii politycznych.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Likwidacja i deleg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>Suma godz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in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dydaktyczny przy użyciu metod nauczania teoretycznego, praktycznego, aktywizującego oraz sprzętu multimedialnego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zaliczenie - 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czba możliwych punktów do zdobycia: 5; skala ocen: 3 pkt. – dostateczny, 3,5 pkt. – plus dostateczny, 4 pkt. – dobry, 4,5 pkt. – plus dobry, 5 pkt. – bardzo dobry 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umiejętność stawiania tez i dobór argumentów, użycie fachowej terminologii, wykorzystana bibliograf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 15+3= 18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Gulczyński M., Małkiewicz A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Wiedza o partiach i systemach partyj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szawa 2008.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i/>
                <w:caps w:val="false"/>
                <w:smallCaps w:val="false"/>
                <w:color w:val="000000"/>
                <w:sz w:val="22"/>
                <w:lang w:eastAsia="pl-PL"/>
              </w:rPr>
              <w:t>Współczesne partie i systemy partyjne. Zagadnienia teorii i praktyki politycznej</w:t>
            </w: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  <w:t>, red. W. Sokół, M. Żmigrodzki, Lublin 200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Sagan S., Serzhanova V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0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Prawna instytucjonalizacja partii politycznych w Polsc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Sokół W., Żmigrodzki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Demokracja, parlament i systemy wyborcz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red. M. A. Griffith-Traversy, Warszawa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Herbut R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i praktyka funkcjonowan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rocław 200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25:00Z</dcterms:created>
  <dc:creator>...</dc:creator>
  <dc:description/>
  <cp:keywords/>
  <dc:language>en-US</dc:language>
  <cp:lastModifiedBy>user</cp:lastModifiedBy>
  <dcterms:modified xsi:type="dcterms:W3CDTF">2017-10-13T07:45:00Z</dcterms:modified>
  <cp:revision>12</cp:revision>
  <dc:subject/>
  <dc:title/>
</cp:coreProperties>
</file>